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LARAÇÃO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A PREVIDENT ASSISTÊNCIA ODONTOLÓGICA LTDA, inscrita no CNPJ Nº 56.269.913/0001-62, por intermédio do seu representante legal o Sr. DOUGLAS RODRIGUES DE SOUZA, portador da carteira de identidade Nº 52.523.256-4 e do CPF 735.826.384-72, DECLARA em atendimento ao exigido no Edital de Pregão Eletrônico Nº 007/2020 que dispõe de serviço de discagem direta gratuita (DDG) para atendimento ou informações sobre os serviços contratado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ão Paulo (SP), 27 de abril de 202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__</w:t>
      </w:r>
    </w:p>
    <w:p>
      <w:pPr>
        <w:pStyle w:val="Normal"/>
        <w:spacing w:lineRule="auto" w:line="240" w:before="0" w:after="0"/>
        <w:rPr/>
      </w:pPr>
      <w:r>
        <w:rPr/>
        <w:t>DOUGLAS RODRIGUES DE SOUZ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ua São Tomé, 119 – Cj. 45 – Vila Olímpia – CEP 04551-080 - São Paulo – SP</w:t>
    </w:r>
  </w:p>
  <w:p>
    <w:pPr>
      <w:pStyle w:val="SemEspaamento"/>
      <w:jc w:val="center"/>
      <w:rPr/>
    </w:pPr>
    <w:r>
      <w:rPr>
        <w:rFonts w:cs="Arial" w:ascii="Arial" w:hAnsi="Arial"/>
        <w:sz w:val="18"/>
        <w:szCs w:val="18"/>
      </w:rPr>
      <w:t>Telefone: (11) 3849 8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center"/>
      <w:rPr/>
    </w:pPr>
    <w:r>
      <w:rPr/>
      <w:drawing>
        <wp:inline distT="0" distB="0" distL="0" distR="0">
          <wp:extent cx="293370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Verdana" w:hAnsi="Verdana" w:eastAsia="Tahoma" w:cs="Verdana"/>
      <w:sz w:val="20"/>
      <w:szCs w:val="20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1:00Z</dcterms:created>
  <dc:creator>adilsonjm</dc:creator>
  <dc:description/>
  <cp:keywords/>
  <dc:language>en-US</dc:language>
  <cp:lastModifiedBy>DOUGLAS RODRIGUES DE SOUZA</cp:lastModifiedBy>
  <cp:lastPrinted>2019-10-30T17:12:00Z</cp:lastPrinted>
  <dcterms:modified xsi:type="dcterms:W3CDTF">2020-04-27T11:21:00Z</dcterms:modified>
  <cp:revision>2</cp:revision>
  <dc:subject/>
  <dc:title/>
</cp:coreProperties>
</file>